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ILOGA 1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ZJAVA LASTNIKOV OBJEKTA</w:t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 w:val="22"/>
          <w:szCs w:val="22"/>
        </w:rPr>
        <w:t>ZA SOFINANCIRANJE OBNOVE ZUNANJEGA OVOJA STAVBE</w:t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na naslovu: _______________________________,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stniki soglašamo, da se izvede obnovitev zunanjega ovoja stavbe v okviru sofinanciranja s sredstvi Občine Medvode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astniki izjavljamo, da bomo zagotovili preostala sredstva na naslednji način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417"/>
        <w:gridCol w:w="993"/>
        <w:gridCol w:w="1984"/>
      </w:tblGrid>
      <w:tr>
        <w:trPr>
          <w:trHeight w:val="5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imek in im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o ZK znašajo deleži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.j.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jansko prevzamejo delež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i lastnikov: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kupaj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pr: 5/5, 8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00, 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00, 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18:00Z</dcterms:created>
  <dc:creator>Mestna občina Lubljana</dc:creator>
  <dc:description/>
  <cp:keywords/>
  <dc:language>en-US</dc:language>
  <cp:lastModifiedBy>Blaž Špenko</cp:lastModifiedBy>
  <cp:lastPrinted>2022-07-01T10:37:00Z</cp:lastPrinted>
  <dcterms:modified xsi:type="dcterms:W3CDTF">2025-01-21T12:18:00Z</dcterms:modified>
  <cp:revision>3</cp:revision>
  <dc:subject/>
  <dc:title>IZJ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